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ое соглашение № 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Тарифному соглашению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системе обязательного медицинского страхования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территории Республики Мордовия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Саранск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юня 2025 год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инистерство здравоохранения Республики Мордовия, Территориальный фонд обязательного медицинского страхования Республики Мордовия (далее – ТФОМС Республики Мордовия, Фонд), Мордовская республиканская организация профсоюза работников здравоохранения Российской Федерации, Мордовская республиканская общественная организация «Ассоциация врачей Мордовии», с</w:t>
      </w:r>
      <w:r>
        <w:rPr>
          <w:rFonts w:cs="Times New Roman" w:ascii="Times New Roman" w:hAnsi="Times New Roman"/>
          <w:bCs/>
          <w:sz w:val="28"/>
        </w:rPr>
        <w:t xml:space="preserve">траховые медицинские организации, осуществляющие деятельность в сфере обязательного медицинского страхования на территории Республики Мордовия в 2025 году, </w:t>
      </w:r>
      <w:r>
        <w:rPr>
          <w:rFonts w:cs="Times New Roman" w:ascii="Times New Roman" w:hAnsi="Times New Roman"/>
          <w:sz w:val="28"/>
          <w:szCs w:val="28"/>
        </w:rPr>
        <w:t xml:space="preserve">именуемые в дальнейшем Стороны, в соответствии с Федеральным Законом от 29.11.2010 №326-ФЗ «Об обязательном медицинском страховании в Российской Федерации» (далее–326-ФЗ), Федеральным законом от 21.11.2011 №323-ФЗ «Об основах охраны здоровья граждан в Российской Федерации» (далее–323-ФЗ), постановлением Правительства Российской Федерации от 27 декабря 2024 №1940 «О Программе государственных гарантий бесплатного оказания гражданам медицинской помощи на 2025 год и на плановый период 2026 и 2027 годов», Правилами обязательного медицинского страхования, утвержденными приказом Министерства здравоохранения Российской Федерации от 28.02.2019 №108н (далее - Правила ОМС), приказ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инистерства здравоохранения Российской Федерации от 19.03.2021 № 231н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»</w:t>
      </w:r>
      <w:r>
        <w:rPr>
          <w:rFonts w:cs="Times New Roman" w:ascii="Times New Roman" w:hAnsi="Times New Roman"/>
          <w:sz w:val="28"/>
          <w:szCs w:val="28"/>
        </w:rPr>
        <w:t>, приказом Министерства здравоохранения Российской Федерации от 10.02.2023 №44н «Об установлении Требований к структуре и содержанию тарифного соглашения», Методическими рекомендациями по способам оплаты медицинской помощи за счет средств обязательного медицинского страхования (совместное письмо от 28 января 2025 Министерства здравоохранения Российской Федерации № 31-2/115 и Федерального фонда обязательного медицинского страхования №00-10-26-2-06/965, протокол заседания от 24.10.2024 № 90/31-2/550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го письма Министерства здравоохранения Российской Федерации от 11.02.2025 №31-2/И/2-2286 «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25-2027 годы», постановления Правительства Республики Мордовия №73 от 05.02.2025 «О Республиканской территориальной программе государственных гарантий бесплатного оказания населению Республики Мордовия медицинской помощи на 2025 год и на плановый период 202 и 2027 годов» в целях организации оплаты медицинских услуг, </w:t>
      </w:r>
      <w:r>
        <w:rPr>
          <w:rFonts w:cs="Times New Roman" w:ascii="Times New Roman" w:hAnsi="Times New Roman"/>
          <w:sz w:val="28"/>
          <w:szCs w:val="28"/>
        </w:rPr>
        <w:t xml:space="preserve">оказываемых в соответствии с территориальной программой обязательного медицинского страхования населению Республики Мордовия, договорились о внесении изменений и дополнений к заключенному Тарифному соглашению в сист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тельного медицинского страхования на  территории Республики Мордовия  от  31.01.2025 г. 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ротокола заседания Комиссии по разработке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риториальной программы обязательного медицинского страхования Республики Мордовия от 30.06.2025 года №6/2025 заключили настоящее дополнительное соглашение к Тарифному </w:t>
      </w:r>
      <w:r>
        <w:rPr>
          <w:rFonts w:cs="Times New Roman" w:ascii="Times New Roman" w:hAnsi="Times New Roman"/>
          <w:sz w:val="28"/>
          <w:szCs w:val="28"/>
        </w:rPr>
        <w:t xml:space="preserve">соглашению в сист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го медицинского страхования на территории Республики Мордовия о нижеследующем.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№ 17 изложить в новой редакции.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дополнительное соглашение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ифному </w:t>
      </w:r>
      <w:r>
        <w:rPr>
          <w:rFonts w:cs="Times New Roman" w:ascii="Times New Roman" w:hAnsi="Times New Roman"/>
          <w:sz w:val="28"/>
          <w:szCs w:val="28"/>
        </w:rPr>
        <w:t xml:space="preserve">соглашению в сист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го медицинского страхования на территории Республики Мордовия вступает в силу с даты подписания и распространяется на правоотношения, возникшие с 1 июня 2025 года.</w:t>
      </w:r>
    </w:p>
    <w:p>
      <w:pPr>
        <w:pStyle w:val="Style21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52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3403"/>
        <w:gridCol w:w="2442"/>
      </w:tblGrid>
      <w:tr>
        <w:trPr>
          <w:trHeight w:val="983" w:hRule="atLeast"/>
        </w:trPr>
        <w:tc>
          <w:tcPr>
            <w:tcW w:w="467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Министерства здравоохранения Республики Мордо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заместитель Министра здравоохранения Республики Мордовия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21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  <w:gridCol w:w="10632"/>
            </w:tblGrid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</w:t>
                  </w:r>
                </w:p>
              </w:tc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_______»_______2025г.</w:t>
                  </w:r>
                </w:p>
              </w:tc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А. Степанова</w:t>
            </w:r>
          </w:p>
        </w:tc>
      </w:tr>
      <w:tr>
        <w:trPr>
          <w:trHeight w:val="983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планово-финансового отдел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>
                <w:trHeight w:val="286" w:hRule="atLeast"/>
              </w:trPr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hanging="74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</w:t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_______»_______2025г.</w:t>
                  </w:r>
                </w:p>
              </w:tc>
            </w:tr>
          </w:tbl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 Алексеева</w:t>
            </w:r>
          </w:p>
        </w:tc>
      </w:tr>
      <w:tr>
        <w:trPr>
          <w:trHeight w:val="983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Ассоциации врачей Мордови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48" w:hRule="atLeast"/>
        </w:trPr>
        <w:tc>
          <w:tcPr>
            <w:tcW w:w="467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седатель правления Мордовской республиканской общественной организации «Ассоциация врачей Мордовии»</w:t>
            </w:r>
          </w:p>
        </w:tc>
        <w:tc>
          <w:tcPr>
            <w:tcW w:w="3403" w:type="dxa"/>
            <w:tcBorders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</w:t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_______»_______2025г.</w:t>
                  </w:r>
                </w:p>
              </w:tc>
            </w:tr>
          </w:tbl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Пинямаскин</w:t>
            </w:r>
          </w:p>
        </w:tc>
      </w:tr>
      <w:tr>
        <w:trPr>
          <w:trHeight w:val="983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ГБУЗ РМ «Детская поликлиника №1»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21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  <w:gridCol w:w="10632"/>
            </w:tblGrid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</w:t>
                  </w:r>
                </w:p>
              </w:tc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_______»_______2025г.</w:t>
                  </w:r>
                </w:p>
              </w:tc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М. Крупнова </w:t>
            </w:r>
          </w:p>
        </w:tc>
      </w:tr>
      <w:tr>
        <w:trPr>
          <w:trHeight w:val="983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ГБУЗ РМ «Комсомольская центральная районная больниц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</w:t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_______»_______2025г.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Мама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467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страховых медицинских организац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467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Мордовского филиала АО «Страховая компания «СОГАЗ-Мед»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</w:t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_______»_______2025г.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 Серебрякова</w:t>
            </w:r>
          </w:p>
        </w:tc>
      </w:tr>
      <w:tr>
        <w:trPr>
          <w:trHeight w:val="983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филиала ООО «Капитал Страхование» в Республике Мордовия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_______»______2025г.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П. Аросланкина</w:t>
            </w:r>
          </w:p>
        </w:tc>
      </w:tr>
      <w:tr>
        <w:trPr>
          <w:trHeight w:val="2542" w:hRule="atLeast"/>
        </w:trPr>
        <w:tc>
          <w:tcPr>
            <w:tcW w:w="467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редседатель Мордовской республиканской организации профсоюза работников здравоохранения Российской Федерации </w:t>
            </w:r>
          </w:p>
        </w:tc>
        <w:tc>
          <w:tcPr>
            <w:tcW w:w="3403" w:type="dxa"/>
            <w:tcBorders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tbl>
                  <w:tblPr>
                    <w:tblW w:w="10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632"/>
                  </w:tblGrid>
                  <w:tr>
                    <w:trPr/>
                    <w:tc>
                      <w:tcPr>
                        <w:tcW w:w="1063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______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10632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«_______»_______2025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А. Бульдяева</w:t>
            </w:r>
          </w:p>
        </w:tc>
      </w:tr>
      <w:tr>
        <w:trPr>
          <w:trHeight w:val="983" w:hRule="atLeast"/>
        </w:trPr>
        <w:tc>
          <w:tcPr>
            <w:tcW w:w="467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профсоюзной организации ГБУЗ РМ «Республиканский онкологический диспансер» Мордовской республиканской организации профсоюза работников здравоохранения Российской Федерации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»_______2025г.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Шишов</w:t>
            </w:r>
          </w:p>
        </w:tc>
      </w:tr>
      <w:tr>
        <w:trPr>
          <w:trHeight w:val="983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Начальник отдела организации ОМС ТФОМС Республики Мордовия  </w:t>
            </w:r>
          </w:p>
        </w:tc>
        <w:tc>
          <w:tcPr>
            <w:tcW w:w="3403" w:type="dxa"/>
            <w:tcBorders/>
          </w:tcPr>
          <w:tbl>
            <w:tblPr>
              <w:tblW w:w="21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  <w:gridCol w:w="10632"/>
            </w:tblGrid>
            <w:tr>
              <w:trPr>
                <w:trHeight w:val="291" w:hRule="atLeast"/>
              </w:trPr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tbl>
                  <w:tblPr>
                    <w:tblW w:w="10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632"/>
                  </w:tblGrid>
                  <w:tr>
                    <w:trPr/>
                    <w:tc>
                      <w:tcPr>
                        <w:tcW w:w="1063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______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10632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«_______»_______2025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В. Зинина</w:t>
            </w:r>
          </w:p>
        </w:tc>
      </w:tr>
      <w:tr>
        <w:trPr>
          <w:trHeight w:val="983" w:hRule="atLeast"/>
        </w:trPr>
        <w:tc>
          <w:tcPr>
            <w:tcW w:w="467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ТФОМС Республики Мордовия, секретарь Комиссии</w:t>
            </w:r>
          </w:p>
        </w:tc>
        <w:tc>
          <w:tcPr>
            <w:tcW w:w="3403" w:type="dxa"/>
            <w:tcBorders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>
                <w:trHeight w:val="291" w:hRule="atLeast"/>
              </w:trPr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0632" w:type="dxa"/>
                  <w:tcBorders/>
                </w:tcPr>
                <w:tbl>
                  <w:tblPr>
                    <w:tblW w:w="10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632"/>
                  </w:tblGrid>
                  <w:tr>
                    <w:trPr/>
                    <w:tc>
                      <w:tcPr>
                        <w:tcW w:w="1063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632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>______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10632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>«_______»_______2025г.</w:t>
                        </w:r>
                      </w:p>
                    </w:tc>
                  </w:tr>
                  <w:tr>
                    <w:trPr/>
                    <w:tc>
                      <w:tcPr>
                        <w:tcW w:w="1063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63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Пронькин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680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itka Heading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color w:val="243F60"/>
      <w:sz w:val="24"/>
      <w:szCs w:val="24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itka Heading" w:hAnsi="Sitka Heading" w:cs="Sitka Heading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OTRNormal">
    <w:name w:val="OTR_Normal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FontStyle106">
    <w:name w:val="Font Style106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ntStyle167">
    <w:name w:val="Font Style167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andard">
    <w:name w:val="Standard Знак"/>
    <w:qFormat/>
    <w:rPr>
      <w:rFonts w:ascii="Times New Roman" w:hAnsi="Times New Roman" w:eastAsia="Times New Roman" w:cs="Times New Roman"/>
      <w:kern w:val="2"/>
    </w:rPr>
  </w:style>
  <w:style w:type="character" w:styleId="31">
    <w:name w:val="Заголовок 3 Знак1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OTRNormal1">
    <w:name w:val="OTR_Normal"/>
    <w:basedOn w:val="Normal"/>
    <w:qFormat/>
    <w:pPr>
      <w:spacing w:lineRule="auto" w:line="240" w:before="6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74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cs="Calibri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240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33:00Z</dcterms:created>
  <dc:creator>Вероника Владимировна Паршина</dc:creator>
  <dc:description/>
  <cp:keywords/>
  <dc:language>en-US</dc:language>
  <cp:lastModifiedBy>Жанна Владимировна Курышева</cp:lastModifiedBy>
  <cp:lastPrinted>2025-06-30T10:31:00Z</cp:lastPrinted>
  <dcterms:modified xsi:type="dcterms:W3CDTF">2025-06-30T07:34:00Z</dcterms:modified>
  <cp:revision>231</cp:revision>
  <dc:subject/>
  <dc:title/>
</cp:coreProperties>
</file>